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3320</wp:posOffset>
                </wp:positionH>
                <wp:positionV relativeFrom="paragraph">
                  <wp:posOffset>-574040</wp:posOffset>
                </wp:positionV>
                <wp:extent cx="3512820" cy="320421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2880" cy="3204360"/>
                          <a:chOff x="0" y="0"/>
                          <a:chExt cx="3512880" cy="3204360"/>
                        </a:xfrm>
                      </wpg:grpSpPr>
                      <wps:wsp>
                        <wps:cNvSpPr/>
                        <wps:spPr>
                          <a:xfrm>
                            <a:off x="759960" y="266688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12880" cy="320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0360" y="0"/>
                              <a:ext cx="3242160" cy="32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53920" y="508680"/>
                                <a:ext cx="57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0" y="424800"/>
                                <a:ext cx="252036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360" y="504360"/>
                                <a:ext cx="216036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360" y="612000"/>
                                <a:ext cx="179640" cy="204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8160" y="612000"/>
                                <a:ext cx="179640" cy="204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20" y="2649960"/>
                                <a:ext cx="0" cy="55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1040" y="2651760"/>
                                <a:ext cx="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24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9960" y="576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7720" y="615240"/>
                                <a:ext cx="784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72960" y="8496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960" y="50940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3680" y="62172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2564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6720" y="2797920"/>
                                <a:ext cx="50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972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20" y="2797920"/>
                                <a:ext cx="18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20" y="3126240"/>
                                <a:ext cx="21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360" y="420840"/>
                              <a:ext cx="38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20840"/>
                              <a:ext cx="0" cy="224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32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pt;margin-top:-45.2pt;width:276.55pt;height:252.25pt" coordorigin="1832,-904" coordsize="5531,5045">
                <v:line id="shape_0" from="3029,3296" to="3029,3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32;top:-904;width:5531;height:5045">
                  <v:group id="shape_0" style="position:absolute;left:2258;top:-904;width:5105;height:5045">
                    <v:line id="shape_0" from="6437,-103" to="7342,-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456;top:-235;width:3968;height:12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740;top:-110;width:3401;height:16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740;top:60;width:282;height:322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861;top:60;width:282;height:322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2732,3269" to="2732,4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9,3272" to="6149,4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7,-904" to="2447,-2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1,-895" to="6431,-2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8,65" to="7363,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97,-770" to="7097,-111" stroked="t" o:allowincell="f" style="position:absolute;flip:y">
                      <v:stroke color="black" weight="9360" startarrow="classic" startarrowwidth="medium" startarrowlength="long" joinstyle="miter" endcap="flat"/>
                      <v:fill o:detectmouseclick="t" on="false"/>
                      <w10:wrap type="none"/>
                    </v:line>
                    <v:line id="shape_0" from="7097,-102" to="7097,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98,75" to="7098,437" stroked="t" o:allowincell="f" style="position:absolute">
                      <v:stroke color="black" weight="9360" startarrow="classic" startarrowwidth="medium" startarrowlength="long" joinstyle="miter" endcap="flat"/>
                      <v:fill o:detectmouseclick="t" on="false"/>
                      <w10:wrap type="none"/>
                    </v:line>
                    <v:line id="shape_0" from="2439,-706" to="6428,-706" stroked="t" o:allowincell="f" style="position:absolut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3024,3502" to="3812,3502" stroked="t" o:allowincell="f" style="position:absolute;flip:x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2258,3505" to="2722,3505" stroked="t" o:allowincell="f" style="position:absolute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2732,3502" to="3024,3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2,4019" to="6144,4019" stroked="t" o:allowincell="f" style="position:absolut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v:group>
                  <v:line id="shape_0" from="1846,-242" to="2451,-2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45,-242" to="1945,3287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1832,3290" to="2731,3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1710</wp:posOffset>
                </wp:positionH>
                <wp:positionV relativeFrom="paragraph">
                  <wp:posOffset>800735</wp:posOffset>
                </wp:positionV>
                <wp:extent cx="254000" cy="398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4160" cy="39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7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7.3pt;margin-top:63.1pt;width:19.95pt;height:3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7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1650</wp:posOffset>
                </wp:positionH>
                <wp:positionV relativeFrom="paragraph">
                  <wp:posOffset>-537210</wp:posOffset>
                </wp:positionV>
                <wp:extent cx="254000" cy="398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4160" cy="39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5pt;margin-top:-42.3pt;width:19.95pt;height:3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705</wp:posOffset>
                </wp:positionH>
                <wp:positionV relativeFrom="paragraph">
                  <wp:posOffset>3138805</wp:posOffset>
                </wp:positionV>
                <wp:extent cx="6400800" cy="981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ys.1.7. Stół biurowy (kwadratowy)  na metalowej podstawie. Oznaczenia WP1-39-1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7.25pt;mso-wrap-distance-left:9.05pt;mso-wrap-distance-right:9.05pt;mso-wrap-distance-top:0pt;mso-wrap-distance-bottom:0pt;margin-top:247.15pt;mso-position-vertical-relative:text;margin-left:-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ys.1.7. Stół biurowy (kwadratowy)  na metalowej podstawie. Oznaczenia WP1-39-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1120</wp:posOffset>
                </wp:positionH>
                <wp:positionV relativeFrom="paragraph">
                  <wp:posOffset>-682625</wp:posOffset>
                </wp:positionV>
                <wp:extent cx="398145" cy="2533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.95pt;mso-wrap-distance-left:9.05pt;mso-wrap-distance-right:9.05pt;mso-wrap-distance-top:0pt;mso-wrap-distance-bottom:0pt;margin-top:-53.75pt;mso-position-vertical-relative:text;margin-left:2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8195</wp:posOffset>
                </wp:positionH>
                <wp:positionV relativeFrom="paragraph">
                  <wp:posOffset>1995805</wp:posOffset>
                </wp:positionV>
                <wp:extent cx="398145" cy="2533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.95pt;mso-wrap-distance-left:9.05pt;mso-wrap-distance-right:9.05pt;mso-wrap-distance-top:0pt;mso-wrap-distance-bottom:0pt;margin-top:157.15pt;mso-position-vertical-relative:text;margin-left:1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8730</wp:posOffset>
                </wp:positionH>
                <wp:positionV relativeFrom="paragraph">
                  <wp:posOffset>2357755</wp:posOffset>
                </wp:positionV>
                <wp:extent cx="398145" cy="2533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.95pt;mso-wrap-distance-left:9.05pt;mso-wrap-distance-right:9.05pt;mso-wrap-distance-top:0pt;mso-wrap-distance-bottom:0pt;margin-top:185.65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34:00Z</dcterms:created>
  <dc:creator>WojcikG</dc:creator>
  <dc:description/>
  <cp:keywords/>
  <dc:language>en-US</dc:language>
  <cp:lastModifiedBy>Jurowczyk Grzegorz</cp:lastModifiedBy>
  <cp:lastPrinted>2005-09-15T07:55:00Z</cp:lastPrinted>
  <dcterms:modified xsi:type="dcterms:W3CDTF">2019-02-12T10:55:00Z</dcterms:modified>
  <cp:revision>5</cp:revision>
  <dc:subject/>
  <dc:title/>
</cp:coreProperties>
</file>